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me:........Porsche 928 GT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places:.................Cheeta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stom Textures:............Y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dy Damage:................Y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ild Time:......................N/A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*</w:t>
      </w:r>
      <w:r>
        <w:rPr>
          <w:rFonts w:ascii="Arial" w:hAnsi="Arial"/>
          <w:b w:val="false"/>
          <w:sz w:val="20"/>
        </w:rPr>
        <w:t>Conversion Time:.......6 Hour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**Bugs:.............................No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 xml:space="preserve">* PLEASE NOTE: This is a conversion of the Porsche 928 GTS from </w:t>
      </w:r>
      <w:r>
        <w:rPr>
          <w:rFonts w:ascii="Arial" w:hAnsi="Arial"/>
          <w:b/>
          <w:i/>
          <w:sz w:val="20"/>
        </w:rPr>
        <w:t>Need For Speed: Porsche Unleashe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sz w:val="20"/>
        </w:rPr>
        <w:t>** No known bug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PRE-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Go to "gtaIII\models" and </w:t>
      </w:r>
      <w:r>
        <w:rPr>
          <w:rFonts w:ascii="Arial" w:hAnsi="Arial"/>
          <w:b w:val="false"/>
          <w:i w:val="false"/>
          <w:color w:val="FF0000"/>
          <w:sz w:val="20"/>
        </w:rPr>
        <w:t>BACKUP YOUR GTA3.IMG, GTA3.DIR and TXD.IMG, TXD.DIR</w:t>
      </w:r>
      <w:r>
        <w:rPr>
          <w:rFonts w:ascii="Arial" w:hAnsi="Arial"/>
          <w:b w:val="false"/>
          <w:i w:val="false"/>
          <w:color w:val="auto"/>
          <w:sz w:val="20"/>
        </w:rPr>
        <w:t>! I can't stress this enough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2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Download "IMG Tool"    and "TXD Tool" from </w:t>
      </w:r>
      <w:r>
        <w:rPr>
          <w:rFonts w:ascii="Arial" w:hAnsi="Arial"/>
          <w:b w:val="false"/>
          <w:i w:val="false"/>
          <w:color w:val="0000FF"/>
          <w:sz w:val="20"/>
        </w:rPr>
        <w:t>www.gta3files.com</w:t>
      </w:r>
      <w:r>
        <w:rPr>
          <w:rFonts w:ascii="Arial" w:hAnsi="Arial"/>
          <w:b w:val="false"/>
          <w:i w:val="false"/>
          <w:color w:val="auto"/>
          <w:sz w:val="20"/>
        </w:rPr>
        <w:t xml:space="preserve"> if you do not already have the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***********************************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INSTALLATION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a1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Run IMG Tool and locate the gta3.img in your "gtaIII\models" 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a2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Search for "cheetah.dff" and rename it to "cheetah_backup.dff" or delete it from the archiv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a3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Add the "cheetah.dff" in this zip file into the archiv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a4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Exit IMG Too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b1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Run TXD Tool and locate the txd.img in your "gtaIII\models" 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b2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Search for "cheetah.txd" and rename it to "cheetah_backup.txd" or delete it from the archiv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b3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Add the "cheetah.txd" in this zip file into the archiv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b4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Exit TXD Too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There ya go, all done! =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***********************************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UN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A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Replace the altered gta3.img and txd.img with the backup's you made before installing these mod'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FF0000"/>
          <w:sz w:val="20"/>
        </w:rPr>
        <w:t>OR IF YOU RENAMED THE ORIGINAL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B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Open the gta3.img and delete the "cheetah.dff". Then rename "cheetah_backup.dff" back to "banshee.dff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Same for the "cheetah.txd" in the txd.img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USAG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-If you would like to host this file on your web site, please notifie me first at </w:t>
      </w:r>
      <w:r>
        <w:rPr>
          <w:rFonts w:ascii="Arial" w:hAnsi="Arial"/>
          <w:b w:val="false"/>
          <w:i w:val="false"/>
          <w:color w:val="0000FF"/>
          <w:sz w:val="20"/>
        </w:rPr>
        <w:t>wise8440@shaw.ca</w:t>
      </w:r>
      <w:r>
        <w:rPr>
          <w:rFonts w:ascii="Arial" w:hAnsi="Arial"/>
          <w:b w:val="false"/>
          <w:i w:val="false"/>
          <w:color w:val="auto"/>
          <w:sz w:val="20"/>
        </w:rPr>
        <w:t xml:space="preserve"> and supply the URL to the site you wish to host it o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-This zip file and ReadMe MUST remain unalter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If you have any questions or comments, feel free to e-mail me at the address above. But please, don't e-mail me asking "how do i install the car" ;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8"/>
        </w:rPr>
        <w:t>Suicide Jo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