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Installation: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trahiere  timecyc.dat in den Data Ordner um die alte timecyc.dat zu ersetzen.</w:t>
      </w:r>
    </w:p>
    <w:p>
      <w:pPr>
        <w:pStyle w:val="Heading6"/>
        <w:rPr/>
      </w:pPr>
      <w:r>
        <w:rPr/>
        <w:t>Backup nicht vergessen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Deinstallation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. Ersetze die timecyc.dat mit deinen Backup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Sehr Wichtiger Hinweis!!!</w:t>
      </w:r>
    </w:p>
    <w:p>
      <w:pPr>
        <w:pStyle w:val="Normal"/>
        <w:rPr/>
      </w:pPr>
      <w:r>
        <w:rPr>
          <w:color w:val="FF0000"/>
          <w:sz w:val="32"/>
        </w:rPr>
        <w:t>Ich hafte für keinerlei Schäden die durch meinen Mod entstehen können oder verlorengegangene Dateien. Dieser Mod darf geändert werden und auch frei im Internet verbreitet werden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Gruß Bast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80008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09:00Z</dcterms:created>
  <dc:creator>Manfred Oriwol</dc:creator>
  <dc:description/>
  <dc:language>en-US</dc:language>
  <cp:lastModifiedBy>Sebastian Oriwol</cp:lastModifiedBy>
  <dcterms:modified xsi:type="dcterms:W3CDTF">2005-06-21T12:34:00Z</dcterms:modified>
  <cp:revision>15</cp:revision>
  <dc:subject/>
  <dc:title/>
</cp:coreProperties>
</file>