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s ist eine Erweiterung von der map full city v1.0 und v1.1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ie map ist 4 mal größer geworden!es fahren viel mehr Autos,Mopeds,Boote und Füßgänge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rum.Es führen jetz 2 straßen zur großen Insel mehr Bäume Gebäude,Straßen,Parks und wenn man 3 Sterne hat fliegen sogar Polizeihelis um und auf der Insel herum!!!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und viel mehr kleinere und großere Dinge die ich nicht aufzählen möcht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