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The spider man made by tartar_spon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