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MOD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GPS-Radar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02.07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gesammte Karte im Radar wurde detalierter und farbiger gestaltet (Farblich nach deutscher DIN-Nor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Zusätlich wurden Öffentliche, Behördliche, Missionsbedingte Gebäude/Orte markie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as Radar selber hat in kleines Facelifting bekommen (Feiner und obligatorisches GP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ie Karte ist in verschiedenen Versionen zum Ausdrucken separat beigefüg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bekann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1: (Beque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Folgende Datein in den Haupt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1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ab/>
        <w:t>Radar2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</w:t>
      </w:r>
      <w:r>
        <w:rPr>
          <w:rFonts w:ascii="Arial" w:hAnsi="Arial"/>
          <w:b/>
          <w:i w:val="false"/>
          <w:color w:val="FF0000"/>
          <w:sz w:val="20"/>
          <w:u w:val="none"/>
        </w:rPr>
        <w:t>ACHTUNG: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Sollte der TXD-Patcher bei Euch nicht funktionieren, so geht zur "Installation 2" üb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Es kann passieren das die txd.img datei von Graka zu Graka in der Grösse varieiert. Und die 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auf meinem Rechner erstellt wurde, bei dem die besagte Datei 98.215.936 Bytes gross is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/>
          <w:color w:val="000000"/>
          <w:sz w:val="20"/>
          <w:u w:val="none"/>
        </w:rPr>
        <w:t>weicht die Grösse der txd.img bei Euch von meiner ab, funktioniert der txd-patcher nich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2: (Kompliziert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zunächst braucht Ihr den AKTUELLSTEN "</w:t>
      </w:r>
      <w:r>
        <w:rPr>
          <w:rFonts w:ascii="Arial" w:hAnsi="Arial"/>
          <w:b/>
          <w:i w:val="false"/>
          <w:color w:val="0000FF"/>
          <w:sz w:val="20"/>
          <w:u w:val="none"/>
        </w:rPr>
        <w:t>gta3reshacke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, den bekommt Ihr auf:</w:t>
      </w:r>
      <w:r>
        <w:rPr>
          <w:rFonts w:ascii="Arial" w:hAnsi="Arial"/>
          <w:b w:val="false"/>
          <w:i/>
          <w:color w:val="0000FF"/>
          <w:sz w:val="20"/>
          <w:u w:val="single"/>
        </w:rPr>
        <w:t xml:space="preserve"> http://gta3.freeweb.hu/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Diesen startet Ihr nu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klickt nun auf den Ordner mit dem grünen Pfeil und sucht Euch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m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 heraus,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4: nun scrollt Ihr im linken Fenster bis zu den Einträg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klickt diesen a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5: jetzt geht Ihr in der Leiste oben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(Blauer Pfeil) und dan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 Textu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6: Hier wählt Ihr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tg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us diesem Archiv i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Ordner heraus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7: Nun wird Euch eine Vorschau der Textur gezeigt, ein weiterer Klick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schliest den Vorgang ab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8: Die Vorgänge 4-7 wiederholt Ihr mit ALL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und fügt auf diese Weise die jeweilig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tg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ei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9: Damit ist die Installation der KARTE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0: Nun geht wieder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auf den Ordner mit dem grünen Pfeil, und such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hud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heraus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1: Klick im RECHTEN Fenster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anschliessend in der Menuzeile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how alpha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(Lupe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2: Nun wieder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(Blauer Pfeil) und dann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 Textur&amp;Alpha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3: Nun such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.tga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iesem Archiv i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-Ordenr heraus, und öffnet diese und bestätig anschliessend mit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4: Gleich darauf müss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-alpha.tga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dem selben Ordner auswählen, öffnen und bestätig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5: Nun ist auch das "neue" Radar eingefüg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6: Ihr könnt den "gta3reshacker" nun schliessen und das Spiel starten. Wenn alles geklappt hat, sollte es so aussehen wie auf den Screenshot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Karten durfen NUR für Private zwecke veränder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ine Verbreitung der veränderten Karten ist nur Auschnitsweis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und unter Angabe meines Namens als Autor der Karte erlaub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Karten dürfen komplett nur unverändert und unter Angab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eines Namens als Autor der Karte verbreit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