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MW M3 f�r GTA 3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Autor(en)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onverter: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Konvertiert f�r GTA3 von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Son-Storm aka Stephan Pompe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E-Mail: Son-Storm@web.d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ICQ: 94349479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Homepage: http://www.ctcc.de.vu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Datum: 24.12.2002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n Credits sind in der OldCredits.txt zu 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 an die Betatester  kokomiko, :SP":U9", Speeder, Fireflyer and Tripl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Installations-Anleitung: WICHTIG LESEN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Benutz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agen wurde mit m�hevoller Arbeit und ziemlich viel Bauzeit von JMI Racing Performance f�r Das Spiel SCGTer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urde er von OPM und Ian 666 f�r SCGT konvertiert, zu diesem Zeitpunk hatte er ca 8000 Poly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t wurde es von Son-Storm aka Stephan Pomper f�r GTA3 ebenfalls mit m�hevoller Arbeit in ca 160 Stunden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(ich) hat weitere Teile moddeliert bzw in 3D moddeliert wie bspw. K�hlergrill, Lufteinl�sse, einige Teile des Innenrau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odel der Sitze habe ich auch manutius BMW M5, texturiert habe ich diese Selber. Den Motor habe ich aus verschiedenen Teilen angefertig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freien Page verf�gbar waren, ca 50 % habe ich selber gemoddelt! Die Wheels sind von 3D Designerz und wurden von mir textu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beit sollte mir Respekt behandelt werden, und Dinge wie Cars unter anderen Namen ver�ffentlichen sind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agt! Dies Raubt dem Erbauer und dem Converter den Mut diese Arbeit in das Fahrzeug hineinzustecken und f�hrt zu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als nur negativen Ereignissen! Es darf nur mit Erlaubniss des Converters und des Erbauers modifziert, Konvertiert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 ich bekomme eine Menge Feedback und hoffentlich gute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 Teile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hrt mit und ohne Kofferrauminhalt he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 20000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es M3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D Original BMW 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lettes Schadensmodell inkl. Alpha Damage (Kratz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chqualitative Fotorealistische Tex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colsf�hig (13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Menge an Details im Car wie beispielsweise ein gef�lltes Handschuh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gene 3D R�der (Mithilfe des D Magic Wheel Mods V2, welcher in der Zip Datei enthalt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etzt 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 st�rzt nicht ab, da der Wagen zu 100 % richtig konvert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s-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-Magic's Wheel Mod V2 installieren (3d-wheels-installer.exe ausf�hren), aber nur falls dieser noch nich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rde, ist man sich nicht sicher, so installiert man ihn trotzdem! Es wird keine Felge oder anderes ver�nder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mod f�gt lediglich Dinge hinzu die eigene Wheels erm�glichen, es brauch also keine Angst zu herrschen da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s wird das IMG Tool gestartet und die Datei GTA3.IMG ge�ffnet, suche dort die Original banshee.dff und bennene si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banshee.dffbak", nun f�ge die in diesem Zip Archiv enthaltene banshee.dff in die gta3.img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s wird das IMG Tool gestartet und die Datei TXD.IMG ge�ffnet, suche dort die Original banshee.txd und bennene si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banshee.txdbak", nun f�ge die in diesem Zip Archiv enthaltene banshee.txd in die txd.img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ffne die im GTA3/Data enthaltenden Dateien "Handling.cfg"; "Carcols.dat" und "default.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Handling.cfg suchst du "BANSHEE" und ersetzt die komplette Zeile mit die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          1650 1.780 4.492 1.372 0.0 0.0 0.1 70 1.3 0.75 0.55 5 250 36.9 R P 12.6 0.52 1 35.0 1.5 0.1 0.3 0.5  19000 0.15 -0.10 0.5 000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schluss speicherst du und schliest die Handling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Carcols.dat suchst du "banshee" und ersetzt die komplette Zeile mit die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, 0,0, 1,1, 2,2, 3,3, 6,6, 11,11, 14,14, 33,33, 38,38, 43,43, 70,70, 71,71, 77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schluss speicherst du und schliest die carcol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default.ide suchst du "banshee" und ersetzt die komplette Zeile mit die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</w:t>
        <w:tab/>
        <w:t>banshee,</w:t>
        <w:tab/>
        <w:t>banshee,</w:t>
        <w:tab/>
        <w:t>car,</w:t>
        <w:tab/>
        <w:t>BANSHEE,</w:t>
        <w:tab/>
        <w:t>BANSHEE,</w:t>
        <w:tab/>
        <w:t>executive,</w:t>
        <w:tab/>
        <w:t xml:space="preserve">10, </w:t>
        <w:tab/>
        <w:t xml:space="preserve">7, </w:t>
        <w:tab/>
        <w:t xml:space="preserve">0, </w:t>
        <w:tab/>
        <w:t xml:space="preserve">89, </w:t>
        <w:tab/>
        <w:t>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nschluss speicherst du und schliest die default.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bekomme ich die Programme, welche zur installation notwendig sind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bekommt ihr auf GTA3.net unter der Tool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enutzte Programme: Z Modeler, Paint Shop Pro, Adobe Acrobat Reader, Notepad *g*, Internet Explorer, AOL, Winamp, ICQ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 ganzen anderen Programme die ich vergessen habe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Gr��e gehen 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: Klaus Heyne , James Ferris, Theten (besonderes THX), DMagic, Atek, JACK RABBITz, FLYON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4ck, Besen, Oleg, Itisme, :SP:"U9", Genial|O|maT, Badman, Icetiger, Opel, Gta3.net, Gollmi, Jake, Manut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Leps, Angel of Dawn, Thilo Huebner (Westwood Studios), Square (Final Fantasy), Rockstar, Take2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A3 und alle die ich vergessen habe (Sorry, passiert mal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: kokomiko; Speeder, Fireflyer, HiJacker, Triple xXx , JMI Racing Performance, OPM und IAN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 das das jetzt alle wahren und seit bitte nicht b�se falsch ich jemanden vergessen habe :) War nicht mit Absicht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an meine ICQ Nummer: 94349479 oder E-Mail: Son-Storm@we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ht es mir bitte, falls ich irgendwelche Rechtschreibfehler gemacht habe 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 w�rs dann mit der Readme oder ? also ist das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ENDE        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